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D.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TECHNICKÁ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1935" cy="1096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3" t="19734" r="4623" b="24737"/>
                  <a:stretch>
                    <a:fillRect/>
                  </a:stretch>
                </pic:blipFill>
                <pic:spPr bwMode="auto">
                  <a:xfrm>
                    <a:off x="0" y="0"/>
                    <a:ext cx="2781935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5-02-19T13:48:32Z</dcterms:modified>
  <cp:revision>7</cp:revision>
  <dc:subject/>
  <dc:title>3e - PROJEKTOVÁNÍ </dc:title>
</cp:coreProperties>
</file>